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74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24"/>
          <w:szCs w:val="24"/>
        </w:rPr>
        <w:t xml:space="preserve">                                 </w:t>
      </w:r>
      <w:r>
        <w:rPr>
          <w:b w:val="false"/>
          <w:sz w:val="18"/>
          <w:szCs w:val="18"/>
        </w:rPr>
        <w:t>Приложение № 2 к приказ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ТФОМС Волгоградской обла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«_ «_________2011г.  №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АНКЕТА ПАЦИЕНТА ПОЛИКЛИНИКИ</w:t>
      </w:r>
    </w:p>
    <w:p>
      <w:pPr>
        <w:pStyle w:val="Normal"/>
        <w:ind w:right="45" w:firstLine="709"/>
        <w:jc w:val="center"/>
        <w:rPr>
          <w:sz w:val="12"/>
          <w:szCs w:val="12"/>
        </w:rPr>
      </w:pPr>
      <w:r>
        <w:rPr>
          <w:b/>
        </w:rPr>
        <w:t>Уважаемый пациент!</w:t>
      </w:r>
    </w:p>
    <w:p>
      <w:pPr>
        <w:pStyle w:val="Normal"/>
        <w:ind w:right="45" w:firstLine="709"/>
        <w:jc w:val="both"/>
        <w:rPr/>
      </w:pPr>
      <w:r>
        <w:rPr/>
        <w:t>«ТФОМС Волгоградской области» и страховые медицинские организации, осуществляющие обязательное медицинское страхование на территории  Волгоградской области, проводят анонимное анкетирование, для изучения мнения пациентов в целях выявления недостатков и улучшения работы медицинского учреждения.</w:t>
      </w:r>
    </w:p>
    <w:p>
      <w:pPr>
        <w:pStyle w:val="Normal"/>
        <w:ind w:right="45" w:hanging="0"/>
        <w:jc w:val="both"/>
        <w:rPr/>
      </w:pPr>
      <w:r>
        <w:rPr/>
        <w:t xml:space="preserve">Отметьте, пожалуйста, выбранный вариант ответа: </w:t>
      </w:r>
      <w:r>
        <w:rPr/>
        <w:drawing>
          <wp:inline distT="0" distB="0" distL="0" distR="0">
            <wp:extent cx="176530" cy="12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1" r="-7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л</w:t>
      </w:r>
      <w:r>
        <w:rPr>
          <w:rFonts w:cs="Times New Roman" w:ascii="Times New Roman" w:hAnsi="Times New Roman"/>
          <w:b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4475</wp:posOffset>
                </wp:positionH>
                <wp:positionV relativeFrom="paragraph">
                  <wp:posOffset>-4445</wp:posOffset>
                </wp:positionV>
                <wp:extent cx="211328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493"/>
                              <w:gridCol w:w="239"/>
                              <w:gridCol w:w="1357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жско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ен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4.8pt;mso-wrap-distance-left:9.05pt;mso-wrap-distance-right:9.05pt;mso-wrap-distance-top:0pt;mso-wrap-distance-bottom:0pt;margin-top:-0.35pt;mso-position-vertical-relative:text;margin-left:119.25pt;mso-position-horizontal-relative:page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493"/>
                        <w:gridCol w:w="239"/>
                        <w:gridCol w:w="1357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жско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н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зрас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6665</wp:posOffset>
                </wp:positionH>
                <wp:positionV relativeFrom="paragraph">
                  <wp:posOffset>27940</wp:posOffset>
                </wp:positionV>
                <wp:extent cx="575818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"/>
                              <w:gridCol w:w="1500"/>
                              <w:gridCol w:w="239"/>
                              <w:gridCol w:w="1061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120"/>
                              <w:gridCol w:w="280"/>
                              <w:gridCol w:w="154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и до 18 лет;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 2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-3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-45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-60 лет;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ыше 60 л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9.1pt;mso-wrap-distance-left:9.05pt;mso-wrap-distance-right:9.05pt;mso-wrap-distance-top:0pt;mso-wrap-distance-bottom:0pt;margin-top:2.2pt;mso-position-vertical-relative:text;margin-left:98.95pt;mso-position-horizontal-relative:page">
                <v:fill opacity="0f"/>
                <v:textbox inset="0in,0in,0in,0in">
                  <w:txbxContent>
                    <w:tbl>
                      <w:tblPr>
                        <w:tblW w:w="9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"/>
                        <w:gridCol w:w="1500"/>
                        <w:gridCol w:w="239"/>
                        <w:gridCol w:w="1061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120"/>
                        <w:gridCol w:w="280"/>
                        <w:gridCol w:w="154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и до 18 лет;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2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-3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-45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-60 лет;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ыше 60 лет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2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ая категория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3002280" cy="3632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1515"/>
                              <w:gridCol w:w="239"/>
                              <w:gridCol w:w="2735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ющий пенсион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28.6pt;mso-wrap-distance-left:9.05pt;mso-wrap-distance-right:9.05pt;mso-wrap-distance-top:0pt;mso-wrap-distance-bottom:0pt;margin-top:-2pt;mso-position-vertical-relative:text;margin-left:14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15"/>
                        <w:gridCol w:w="239"/>
                        <w:gridCol w:w="2735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ющий пенсион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204"/>
        <w:gridCol w:w="277"/>
        <w:gridCol w:w="2349"/>
        <w:gridCol w:w="251"/>
        <w:gridCol w:w="1563"/>
        <w:gridCol w:w="258"/>
        <w:gridCol w:w="2261"/>
        <w:gridCol w:w="239"/>
        <w:gridCol w:w="1101"/>
      </w:tblGrid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(студент)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 по возрасту;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;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;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4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хозяйка;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ющий (декретный отпуск, отпуск по уходу за ребенком)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.</w:t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е положение/месячный доход</w:t>
      </w:r>
      <w:r>
        <w:rPr/>
        <w:t>: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606"/>
        <w:gridCol w:w="294"/>
        <w:gridCol w:w="2524"/>
        <w:gridCol w:w="239"/>
        <w:gridCol w:w="4837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10 тысяч рубл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5 тысяч рублей;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7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5 тысяч рублей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04"/>
        <w:gridCol w:w="11"/>
        <w:gridCol w:w="72"/>
        <w:gridCol w:w="633"/>
        <w:gridCol w:w="980"/>
        <w:gridCol w:w="1260"/>
        <w:gridCol w:w="1120"/>
        <w:gridCol w:w="70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О П Р О С Ы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ы ответа</w:t>
            </w:r>
          </w:p>
        </w:tc>
      </w:tr>
      <w:tr>
        <w:trPr>
          <w:trHeight w:val="7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да, чем 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удняюсь ответи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е нет, чем 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ете ли Вы какой страховой компанией Вы застрахованы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9" w:hanging="0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ете ли Вы, какие права дает полис обязательного медицинского страхова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щались ли Вы в страховую медицинскую организацию по вопросу ненадлежащего качества оказанной Вам медицинской помощи и другим вопросам, затрагивающим Ваши права при получении медицинской помощи в системе ОМС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е обращения в страховую медицинскую компанию – была ли Вам оказана помощь в решении данных вопросов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если не обращались – отвечать не надо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довлетворены ли Вы работой регистратуры Вашей поликлиники?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срок ожидания обслуживания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аивают ли Вас санитарно-гигиенические условия медицинского учреждения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лось ли Вам ожидать приема врача свыше одного часа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материально-техническим оснащением лечебного учреждения?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(наличие диагностической аппаратуры, лабораторной диагностики, и т.п. 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проводимыми приёмами врачей, обследованиями и лечением в поликлинике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color w:val="FFFFFF"/>
                <w:highlight w:val="lightGray"/>
              </w:rPr>
            </w:pPr>
            <w:r>
              <w:rPr>
                <w:bCs/>
                <w:color w:val="FFFFFF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color w:val="FFFFFF"/>
                <w:highlight w:val="lightGray"/>
              </w:rPr>
            </w:pPr>
            <w:r>
              <w:rPr>
                <w:bCs/>
                <w:color w:val="FFFFFF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11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овлетворены ли Вы качеством оказания медицинской помощи?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bCs/>
                <w:color w:val="FFFFFF"/>
                <w:highlight w:val="lightGray"/>
              </w:rPr>
            </w:pPr>
            <w:r>
              <w:rPr>
                <w:bCs/>
                <w:color w:val="FFFFFF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9" w:hanging="0"/>
              <w:jc w:val="center"/>
              <w:rPr>
                <w:bCs/>
                <w:color w:val="FFFFFF"/>
                <w:highlight w:val="lightGray"/>
              </w:rPr>
            </w:pPr>
            <w:r>
              <w:rPr>
                <w:bCs/>
                <w:color w:val="FFFFFF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</w:tr>
      <w:tr>
        <w:trPr>
          <w:trHeight w:val="6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врачей данного лечебного учреждения?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 среднего медицинского персонала данного лечебного учреждения?</w:t>
            </w:r>
          </w:p>
        </w:tc>
      </w:tr>
      <w:tr>
        <w:trPr>
          <w:trHeight w:val="1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 оцениваете отношение к Вам санитарок данного лечебного учреждения?</w:t>
            </w:r>
          </w:p>
        </w:tc>
      </w:tr>
      <w:tr>
        <w:trPr>
          <w:trHeight w:val="44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вниманием и участ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чень внимательно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различием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яюсь ответит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раздражением и грубостью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лось ли Вам использовать личные денежные средства при обследовании в </w:t>
            </w:r>
            <w:r>
              <w:rPr>
                <w:b/>
                <w:bCs/>
                <w:sz w:val="22"/>
                <w:szCs w:val="22"/>
              </w:rPr>
              <w:t>поликлини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анализы, ЭКГ, рентгенологическое обследование, УЗИ,  и т.д.) и лечении (за исключением лекарственных препаратов)</w:t>
            </w:r>
            <w:r>
              <w:rPr>
                <w:b/>
                <w:sz w:val="22"/>
                <w:szCs w:val="22"/>
              </w:rPr>
              <w:t>?</w:t>
            </w:r>
          </w:p>
        </w:tc>
      </w:tr>
      <w:tr>
        <w:trPr>
          <w:trHeight w:val="3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не приходилось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заключать договоры на платные услуги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иногда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лось очень часто оплачивать процедуры непосредственно медицинскому персоналу</w:t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ши пожелания и предложения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агодарим ВАС за помощь!</w:t>
      </w:r>
    </w:p>
    <w:sectPr>
      <w:type w:val="nextPage"/>
      <w:pgSz w:w="11906" w:h="16838"/>
      <w:pgMar w:left="794" w:right="426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7:00Z</dcterms:created>
  <dc:creator>Бонзюк</dc:creator>
  <dc:description/>
  <cp:keywords/>
  <dc:language>en-US</dc:language>
  <cp:lastModifiedBy>admin</cp:lastModifiedBy>
  <cp:lastPrinted>2011-04-29T09:48:00Z</cp:lastPrinted>
  <dcterms:modified xsi:type="dcterms:W3CDTF">2011-06-14T11:48:00Z</dcterms:modified>
  <cp:revision>14</cp:revision>
  <dc:subject/>
  <dc:title>АНКЕТА ПАЦИЕНТА ПОЛИКЛИНИКИ</dc:title>
</cp:coreProperties>
</file>